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blim-sfcc 2.2.8</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ntel Corp. 2006</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ntel Corp. 2005</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BM Corp. 2013</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BM Corp. 2007</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BM Corp. 2005, 2007</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BM Corp. 2003,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nd may only be modified in the following manner. The Agreement Steward reserves the right to publish new versions (including revisions) of this Agreement from time to time. No one other than the Agreement Steward has the right to modify this Agreement. The Eclipse Foundation is the initial Agreement Steward. The Eclipse Foundation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ights in its Contribution, if any, to grant the copyright license set forth in this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emcpy(b-&gt;content, (b-&gt;data) + b-&gt;ptr,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ntel Corp.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ntel Corp.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E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1:4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UY8jrdkFHkTd5Vf7/NMkDSGH3kKA2l9MXZzyLQ6CbOMtiO+K/NYNtcG8OIr19FG/r+gm6lX
ZKtGjKtig0VHmx0/Q4Oi40Am7vRj8afiBOO6wSfVsExLo9aEiph4sv2DgDgP9ZoBXQcWgGgU
3jntWWQRdoxfYW8yWTYiSLhxo78FRBoqzD+mTkJ3Jfek7c6IhO6qmYro1J63uFXgme78Zu+W
DcMH+kB5EukArOP3jQ</vt:lpwstr>
  </property>
  <property fmtid="{D5CDD505-2E9C-101B-9397-08002B2CF9AE}" pid="3" name="_2015_ms_pID_7253431">
    <vt:lpwstr>yBray9BDQnypX1uGemi0hH42Nqiquusmrr7tr2jOGFE55qGAy5PW3N
IOxlOdk5JGPDX1KrDMNI/eLcRFV0a4TCvQR52gzZfXMyAT6WW0V60T5JP0UeEQ4hoBDHBmck
M23vsYZZa48jPFGFUIVeIxut+Lha0E5qUWwkwjYJ6x908EmsoKyZfCEYLh0tvzhq0+vWOX5N
vvhTIPIwCW3nlPNvdFpWw7IY5lVX5lfHkiQo</vt:lpwstr>
  </property>
  <property fmtid="{D5CDD505-2E9C-101B-9397-08002B2CF9AE}" pid="4" name="_2015_ms_pID_7253431_00">
    <vt:lpwstr>_2015_ms_pID_7253431</vt:lpwstr>
  </property>
  <property fmtid="{D5CDD505-2E9C-101B-9397-08002B2CF9AE}" pid="5" name="_2015_ms_pID_7253432">
    <vt:lpwstr>jOWJz0jOBPRWOyZfA+6QtPdLIOx7FpT1tao7
EmXJQ78N1JVRyy4ijA0WwYoMMpM/QCfdQEuhmFkPNM5wTE15cZ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